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 87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6. април 2016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одлуке о прихватању задужења Републике Српске према Развојној банци Савјета Европе (СЕВ) по Пројекту Социјални програм стамбеног збрињавања у Босни и Херцеговини – Републици Српској, који спроводи Инвестиционо – развојна банка Републике Српске  - ЛД 1836 (2014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6. априла 2016. године сједницу, на којој је разматрао Приједлог одлуке о прихватању задужења Републике Српске према Развојној банци Савјета Европе (СЕВ) по Пројекту Социјални програм стамбеног збрињавања у Босни и Херцеговини – Републици Српској, који спроводи Инвестиционо – развојна банка Републике Српске  - ЛД 1836 (2014)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Душко Ивић, замјеник предсједника, Гордана Тешановић, Синиша Максимовић, Милица Ловрић, Илија Стеванчевић, Крсто Јандрић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Златко Максимовић, предсједник Одбора, Соња Караџић – Јовичевић, Милан Шврака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 одлуке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Сања Микач, представница Министарства финансија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и Приједлог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замјеник предсједника Одбора, Душко И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ЗАМЈЕНИК   ПРЕДСЈЕДНИКА ОДБОРА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6-04-06T09:23:00Z</cp:lastPrinted>
  <dcterms:modified xsi:type="dcterms:W3CDTF">2018-02-21T17:40:00Z</dcterms:modified>
  <cp:revision>821</cp:revision>
  <dc:subject/>
  <dc:title>Датум, 10</dc:title>
</cp:coreProperties>
</file>